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83824034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931687055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316682258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52059035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